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646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72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046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531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840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721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031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091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942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002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088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223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463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921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275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733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459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