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553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979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510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245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63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176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576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887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111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47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44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014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31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261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