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91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065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954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290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697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356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879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181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213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643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612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113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774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