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963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997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274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474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4456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188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925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951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20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872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502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39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572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0530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374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222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099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