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556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681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915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367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581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528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64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947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57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133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48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986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446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