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40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896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493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006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994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022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798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657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494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906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080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674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794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237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602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