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111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976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515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1380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37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921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298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494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5513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6552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125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156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754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