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10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8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22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5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62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63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71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17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818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70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3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6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31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2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18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58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03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