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471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284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754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12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623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341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309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031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343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068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024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610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211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240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60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