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164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412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539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685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941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604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807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856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818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734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854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507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020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616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272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