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99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175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664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983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289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08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611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375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564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576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4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096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836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674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112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046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81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