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342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26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46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914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847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3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90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82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334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409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00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92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385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