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31450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87587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14301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62357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63673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28099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3840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63748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12430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11865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45131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68989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6283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93715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34650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23357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22144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