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8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271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681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960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8213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022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783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97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878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59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41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59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539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