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26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832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03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92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62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114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14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490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32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844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61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38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39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