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1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77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19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455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92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32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220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429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315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5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063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13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501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51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83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