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116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801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9714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815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320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354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516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3395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984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107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2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936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280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802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179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