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95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84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56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280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744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62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43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361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17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699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1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703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60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25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50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21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522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