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685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165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3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281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4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852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60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258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97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26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77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15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86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