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274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64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086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604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25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627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690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985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905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215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73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58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275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419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596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15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374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