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09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34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017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881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93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24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96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204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5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22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38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80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981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