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7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49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65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33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093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22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73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450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607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31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11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770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19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75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