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9219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8997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9676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391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1346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7604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826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6314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5315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3180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670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543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3025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4896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4364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6792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2566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