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9836956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20899362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85966036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01400614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29348394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47036428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02925987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56834173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64243578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38906676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5062406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5130392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480085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