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43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174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108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072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109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036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46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47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463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064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761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77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452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509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473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036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743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