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5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68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7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55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054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990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74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65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92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9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6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41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