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192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240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015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276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195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209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003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517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912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269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113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304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724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