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161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591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205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347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033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807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347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862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114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217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23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656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448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885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601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