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19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76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14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829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9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97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44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44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44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48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625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27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920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22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67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