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054215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155504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