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484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402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308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616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462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112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269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615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858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1838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16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831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415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359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029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670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802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