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95906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52051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19399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66189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32313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7400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72370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36621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99618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97252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0765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01660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5996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9214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5580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