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269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113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607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525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598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250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511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557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318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5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891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908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946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