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417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672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625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444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068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348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82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972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55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080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448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3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982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