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1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90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664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123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394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29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013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97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412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849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07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36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501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51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49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