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063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393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037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197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497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373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343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741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821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014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476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615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034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249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890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768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243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