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06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838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223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65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258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403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136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656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232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133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111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485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143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479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863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11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629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