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6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0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75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96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75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69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63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35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674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44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04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2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94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4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26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