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825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38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625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002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70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018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9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006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6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299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194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164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7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