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817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04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985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64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622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885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452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844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201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04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448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904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013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43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358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