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78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60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49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1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80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071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71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08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52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40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53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5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13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