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857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388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38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098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13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843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478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540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671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826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20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565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993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746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380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336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911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