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470798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006794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700603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384349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874857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825336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166132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081407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702868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315140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97241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94328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45505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327871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780848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81535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257778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