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022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61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9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56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49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30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057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8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87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999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83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931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74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1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281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23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12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