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6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63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98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46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608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838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41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187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877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892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88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468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82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