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416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113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443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233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035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343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865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446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934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27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436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380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162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