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241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170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970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69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863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340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735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141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907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227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146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326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086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782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88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410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4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