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912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865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682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254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710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762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050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363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302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345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116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396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06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286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745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