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67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677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609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176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70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11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035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24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261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282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150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16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229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249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774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