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250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3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673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071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567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19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072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253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705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773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792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519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454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837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641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