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573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6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47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96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078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64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74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71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27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753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266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67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4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8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3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57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6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