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2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20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23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8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6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69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40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28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3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1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6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05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75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07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57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8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