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747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068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977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155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83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181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27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946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757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987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710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01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096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