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716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762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807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029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416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62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982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035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784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544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443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48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426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