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465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9318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9587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7305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610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6928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13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543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931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4457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59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2587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2890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8698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6849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