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468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9138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1634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7443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1554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9390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88481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4432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3224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0128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380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011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9109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