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29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342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50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27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20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561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77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58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02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801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469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584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14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833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229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196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250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