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153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103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154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091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593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578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695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02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411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229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675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736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388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010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075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315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560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