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53483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12732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27268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49772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6484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3726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17409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24597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43653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42965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64874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71169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37695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98768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82935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