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7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295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133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843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251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496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203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684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938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176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30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999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278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