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436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088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119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987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544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628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322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006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962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119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552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700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254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