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930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61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471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299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191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599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588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87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034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30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27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092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706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879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6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230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395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