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814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77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353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909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359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531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879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361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486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085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872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86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163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