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393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529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212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14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16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82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92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419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12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44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80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6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4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47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