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453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552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570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67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250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119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384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042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050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953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564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886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087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