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033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609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451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993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811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465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094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566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821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899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485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304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752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536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108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