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107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304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601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073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357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372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956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974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308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23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339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676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101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60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918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715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991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