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235771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74060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642088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505089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0734212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057185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219615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488436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9736697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9251423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1574989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68212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422143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4099724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4703992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168938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772868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