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24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62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2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367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464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574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6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12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721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420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224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995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012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41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303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