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223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20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188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336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92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15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76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612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74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967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453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80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8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