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7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52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755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52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557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01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05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055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43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526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98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673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33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837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034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