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897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422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30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5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66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08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8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02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470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187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039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203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5534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35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750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33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798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