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22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28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343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262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922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994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564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097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45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140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8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763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682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