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9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682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39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57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83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568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091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494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92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2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504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