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4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9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634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5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77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882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7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997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72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87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9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46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5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00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75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