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532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3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69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712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27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65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833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73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25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860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4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28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68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72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266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854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627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