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517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720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028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796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715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372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00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43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660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833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121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795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046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