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573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066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57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18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90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898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45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09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806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947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86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790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85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277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47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