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6677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8478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85907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560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8731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4670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5009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9940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19357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552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131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1523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7334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7828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9854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6903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05143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