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977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821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937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858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098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983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438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917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963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888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90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731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92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35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108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756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447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