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2771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3449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7121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2463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1589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1955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3306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4431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1504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5783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338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440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0050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7807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5799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641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248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