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376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62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86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76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68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430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69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488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049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76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31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51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147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92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3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