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984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828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864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932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40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699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46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29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77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722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355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89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54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