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45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2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22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928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47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15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89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581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28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60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638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57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087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159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98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