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6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20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956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023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37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94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45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57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577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731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2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8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61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