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2170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7140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4883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5296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5525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8988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0904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7303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27113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0843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572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460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0412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