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33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51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14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315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96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822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70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828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03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00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1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9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9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551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10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07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70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