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098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425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275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172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944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354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532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301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326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022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993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49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512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672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045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