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097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779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1303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9221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9608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9163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4711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6362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1829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1066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902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112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0740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