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36849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798279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12565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03086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353947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35458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52553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37513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15647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44064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13763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69152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29975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4154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40669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