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259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893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921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946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940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381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0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615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089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948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102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411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21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203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315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274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759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