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01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05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482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016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412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1886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255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914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559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676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92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05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86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