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374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690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521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285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849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45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121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1669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3647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102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755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751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777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1079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9960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309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731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