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56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67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00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37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27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91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64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72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2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4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2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88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7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04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