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6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892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66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539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84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75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96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89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63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9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89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49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978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