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6936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41280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44748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29550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17434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45157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29220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12837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89989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47031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27989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61653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19113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