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062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153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419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32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39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119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12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55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563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7409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509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727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26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111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0615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