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8976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546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348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034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630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8140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9973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2379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983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2812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415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906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0079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0394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467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909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90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