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28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326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882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481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567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861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39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4526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266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36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4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62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32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286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934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031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