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905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512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560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65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00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89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084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600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198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52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2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90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77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