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031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5072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6534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5761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7923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4180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4640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3473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0130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167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2557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620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8162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3559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6430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