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70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4968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0208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4544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0247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01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6776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9824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6165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00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3764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8596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4574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879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2300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