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89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422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319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048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315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543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369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558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831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939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072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975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602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245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728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