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835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506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585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559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618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56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123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676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882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413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064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617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399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