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3949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0193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46459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44061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96171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3036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8468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2618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33685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1418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4683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25320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72544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372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86778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9539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50603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