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072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648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348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502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24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00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549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409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649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960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333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029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512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434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34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528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244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