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3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632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6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6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14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499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8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07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529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76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9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838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54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143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02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