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38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245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535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68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342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322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561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97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510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171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177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59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444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