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117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862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267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885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838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235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753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999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569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532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975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503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729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685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797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