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348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983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597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944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85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94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320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096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182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374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861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89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085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