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40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0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2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81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47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75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06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94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3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58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94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6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5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