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89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8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347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48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84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76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06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55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54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06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9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4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0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262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11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35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