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84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853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760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224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86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40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050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455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368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6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42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09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571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75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172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