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25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56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10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11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60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48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83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9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11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9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2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5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96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84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447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62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72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