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653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711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779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163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664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609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758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817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789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362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44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623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007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433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420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