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807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9298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601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26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345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7372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5058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410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6022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4370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3102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2018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7687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140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1412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