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62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81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939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42013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856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89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677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459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4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6818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3017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572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882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