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7436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86077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1808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8423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250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597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7929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8465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4690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7768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32905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2928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8070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4069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0684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