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528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2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397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7041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30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647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9025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4714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766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3492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452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6475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200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6353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3510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1253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584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