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126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6356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36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6866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720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103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0723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254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5576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1818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4304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210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580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