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276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1627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750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644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090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579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5570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6873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473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6138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6306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5688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1189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3008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0594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843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5272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