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612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774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538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118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839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723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061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366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863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246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591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788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88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