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02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546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177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05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53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957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76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499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74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64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064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83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892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65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311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