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962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252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147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060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512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302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380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625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313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448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774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00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417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