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474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077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464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978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366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77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29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526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898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310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797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560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860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937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9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