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321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57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50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01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25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60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89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047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14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64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3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475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67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64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89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35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304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