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8283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5419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692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1585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158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644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8359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8393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397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422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932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672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463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4621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0256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138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121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