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661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118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423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38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993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52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353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786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911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477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618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495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003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110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944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