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439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905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273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827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911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589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910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144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840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262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520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039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58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849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430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693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171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