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38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75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41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48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22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557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09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62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54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8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31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94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