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399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87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31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362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239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05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239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8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28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434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54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666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147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82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524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812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