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9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39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1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63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79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37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220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941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5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9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70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4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54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