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708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6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07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79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24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955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61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5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36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8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5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68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60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00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8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