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04086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73084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60302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88356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85215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40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26080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85007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60833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39421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22552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7595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01285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93914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71933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05169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63272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