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022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51634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647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672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80859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9158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3311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732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86595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008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486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1742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0757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