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6798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188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562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3683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1452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7934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4325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0793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7862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865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72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318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8501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37294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987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