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21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3331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610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0011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033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1679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032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8830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496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79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3404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940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869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557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56256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