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311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09612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8117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15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6980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924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2633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914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226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2663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083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374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0242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299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9711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8058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42800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