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3032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316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41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2863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844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776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10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3125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332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2731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541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61190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190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