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254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54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74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48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73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87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9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324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45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91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9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78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956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