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426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844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8453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189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798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433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863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610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025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792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009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714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147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950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044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424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816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