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2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38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62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79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71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5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24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1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1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73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796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8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3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8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42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