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14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1764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7228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7441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9050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2877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460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0618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1117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2860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448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3100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6986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4490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8168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