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40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617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663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624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516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35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802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248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474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685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39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999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164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