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179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701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809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235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834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28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57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404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038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365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26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873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057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265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434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81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088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