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902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94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91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814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442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94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220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25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57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971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48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3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3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