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3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449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58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24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009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6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21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961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773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92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89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2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29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