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8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548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56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35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9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43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73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817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0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7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9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9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99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75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8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1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52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