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92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178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819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802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360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397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316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895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396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160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643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149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912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642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565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