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20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67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38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0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44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6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38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89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325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91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37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6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5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34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