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739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285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293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689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456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53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672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726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262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316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148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242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641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156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231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417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81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