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66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8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322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1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17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36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77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52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26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4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7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6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