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699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065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508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075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255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31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472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659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894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837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381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55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194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3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6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