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703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249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2368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95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88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521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131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762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139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579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642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971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366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596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107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858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89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