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757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067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144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492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645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188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692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15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946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684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57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13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684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