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143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038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318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855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221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439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87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32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647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584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755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718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624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227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329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824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031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