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736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829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457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341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58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658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296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346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972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192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858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962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929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254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999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