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9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9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596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17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14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36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96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63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92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50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46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4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18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