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521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584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91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593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24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870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17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709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448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59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697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382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59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