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4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59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63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13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57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83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42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66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69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6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8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981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34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893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