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3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824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170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56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39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744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313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152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26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78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195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13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572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114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