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96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331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19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00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308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159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953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038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541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73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89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138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68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58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917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916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33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