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4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4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68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6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9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979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3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72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84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8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3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361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82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95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887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3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