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134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035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009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96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225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783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01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741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857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324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159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414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938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839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523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687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509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