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231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425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115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431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037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102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726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676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79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390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355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808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812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