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09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073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496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328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772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963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21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13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326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951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48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918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745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164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35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