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877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22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30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17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15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1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518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29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647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09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44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1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21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