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636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30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61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603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420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805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623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144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739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10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55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587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634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165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783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93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755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