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07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26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9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86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57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37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60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69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77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3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23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84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938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84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57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