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109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15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15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9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653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45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58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78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561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99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38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9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530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77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661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632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33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