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809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199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126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703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229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398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931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40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802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620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340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58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6529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353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007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683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929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