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112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278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095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018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772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60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1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973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768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855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188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457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119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524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917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