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175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222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755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838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08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712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602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40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022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035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789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533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369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985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448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