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839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4731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2182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9436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5411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5107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7749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6847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1767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4729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290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097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1698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