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54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664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304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373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656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559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100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744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348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444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280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449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727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