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582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606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679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308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910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72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30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565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330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232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914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002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686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