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66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93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286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30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33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911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42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63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679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6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28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887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864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243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60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509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16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