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798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401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8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317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83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426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766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84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313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56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28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43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97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119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64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80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076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