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41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54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67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284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976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583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87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010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262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7952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23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39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005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99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939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