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206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154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8380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2809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8476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2627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2726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6572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038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8651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050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770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6562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8683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329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