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531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041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925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329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572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09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729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686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9219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99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17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608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73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