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864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932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23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98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05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543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39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853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05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76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69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322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193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63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73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