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205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298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732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523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640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10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847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842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344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627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399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553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637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530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295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605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671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