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679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507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585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329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418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092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218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04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128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178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27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32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985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