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921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35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105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55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1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189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878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69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91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7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09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7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80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80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45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