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28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57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95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383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26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22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326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668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83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094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9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86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