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946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011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203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152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425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89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964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860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021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390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578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217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63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7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956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503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173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