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88424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99369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33102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69071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08536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87268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48273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41116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78159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02368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93398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85278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75844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28820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61036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