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08402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69025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12918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98737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87482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06249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99025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60146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00059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19719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90075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09214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90184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