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1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7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0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37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549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3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46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73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58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7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3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81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012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69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27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272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12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