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367307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378630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02538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139809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811278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788618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591986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13461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927285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458030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99995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44843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259474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369350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9784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495376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718863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