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123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154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109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827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808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694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23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520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842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291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838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716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207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