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18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22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350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344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15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440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181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701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137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945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506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558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184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564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