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497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209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96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113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161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376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331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867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041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213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169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756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96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097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111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