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170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0009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290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4534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6633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8015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3353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2126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1314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5366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168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502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2319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