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76364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24075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29415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86085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54935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83621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12306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23805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64304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80983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88327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86515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4954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02755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76602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