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05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327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393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040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863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153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224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789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516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909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949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615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032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79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314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635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321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