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032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839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165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382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70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489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252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696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230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218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122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304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119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