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40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01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1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36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1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4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59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1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8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08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1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4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23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12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32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45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64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