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0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68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86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350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58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51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8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127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55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69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10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14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678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3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587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6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2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