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187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7531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32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992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099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6761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5822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730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0128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0617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690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514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471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192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757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6417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695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