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30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540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69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15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153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25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02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23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30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00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76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37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677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80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