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168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6507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083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51985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9389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43451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4059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6162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1135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62044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14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41503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190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