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017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006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175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780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182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260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775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994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240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546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198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085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190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