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4001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445021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46206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047268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162903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058456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129080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13515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273864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471052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150642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033097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502589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645728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001964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