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72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378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1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601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324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130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39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951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081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638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807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190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171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