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57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8698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7351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316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4088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034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8786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844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0801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4323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262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227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802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795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6234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480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717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