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772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661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209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589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892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464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568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079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316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960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651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534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181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