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263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0312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3136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9294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218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0722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8950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090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558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9912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890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314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0082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