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20335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84588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85619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55642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52770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99211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95060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23545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73506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85345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82985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58814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66519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49734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91005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16418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9700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