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59948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667243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323998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731936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213078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299517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636834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140436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403188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345136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968067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30847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990568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650340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97333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