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847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0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41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772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245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97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947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6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996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66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20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242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761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755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19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