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345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516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017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335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225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727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165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012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900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165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350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389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446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887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19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