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771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289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826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4010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169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195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2259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7793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015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109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937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276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86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