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900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051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74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7352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698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047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69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935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78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265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125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494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556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1010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019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