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2039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5552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78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3940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5847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006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482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887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3457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710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515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709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5468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959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4790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708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