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50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418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84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61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45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717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591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788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71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576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2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629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651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15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046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18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57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