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947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206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1295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412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13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326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567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1953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9195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775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038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79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965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287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03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926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175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