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652793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678950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