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756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962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107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3547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870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6221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2199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651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2465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690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862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369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4862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300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143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376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986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