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358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335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260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7215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29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254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595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697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099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126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051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85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890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231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31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