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463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674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65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175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38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351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522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486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069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088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91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884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9529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