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292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567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762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570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131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126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8802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777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9271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824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5947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0889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785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578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046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