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699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424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887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137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628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428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017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1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870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113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184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50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959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