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565346417"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636625876"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