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85262396"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576525474"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1324617558"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3562969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986879274"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509807493"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869170834"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255667313"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69989120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782772595"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573902297"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663157370"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4708043"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513594566"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160135972"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