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29256473"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1878356941"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224176776"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52383397"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16127430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689946314"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5928977"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371689709"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760543531"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1226840861"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1801011055"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7184642"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2137123542"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87286024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1272126204"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