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397108800"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060132389"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60357086"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1018272508"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646311638"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1371014919"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269561752"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96137610"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902248857"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053829521"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66387624"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414107094"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423744102"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