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25636058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407087461"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333882993"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818825591"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13152307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1056776267"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153882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782670739"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253873511"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661150893"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711716248"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554781637"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402412563"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870369006"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1139210256"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1602937702"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17047191"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