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01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470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83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2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885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70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073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713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987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815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516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821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742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98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130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206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23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