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133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071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00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493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362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163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170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001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797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064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388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55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193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