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009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270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2799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468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33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942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603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898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6877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5377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5050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1817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235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519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066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