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218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373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463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601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589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200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13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07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921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261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848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298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455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884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31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