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307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627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811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1820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677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513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812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235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016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417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180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270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913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171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6249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3805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87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