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92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064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737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730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78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296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629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628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705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471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609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178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000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