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783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95786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924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377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779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4843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227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3766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581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969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167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657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57664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6091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6627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