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38440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2902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24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6547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5264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835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4122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926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8688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4243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662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675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11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