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95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0728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339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119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8993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820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975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282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081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99733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04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137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79149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211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0636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9282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269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