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693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20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9962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4257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3569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5774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5961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5589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164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329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8897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605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369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