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126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607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88989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70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3672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902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654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453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8766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796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743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350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563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3651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969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