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8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884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46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1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802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698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50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935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89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26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919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26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23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