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814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742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18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974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783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090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1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917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41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776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03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24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728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835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998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81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993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