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79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186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83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84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29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68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54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10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344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722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8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361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5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128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79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