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55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36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337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14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19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44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06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512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627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955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4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44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