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476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109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92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489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141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904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748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52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34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324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179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34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28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96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796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