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943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233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4744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8820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032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633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7285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137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328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5759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7911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409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97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767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86971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325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9043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