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19531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25242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56819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56650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35593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2514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57580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67538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68978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74559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49274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99867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17685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51220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05552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3936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91736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