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46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35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13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63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745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86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90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6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327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4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8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7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3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