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575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862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5607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230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576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114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553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033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548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504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678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237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993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093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4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992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784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