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216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7952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9008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5799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709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6480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5268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9607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2436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9080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1149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0546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3659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2896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3411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