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85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615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157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672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464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133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972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015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255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889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568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890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50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