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8469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396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4049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40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224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064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2880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854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755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9297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847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199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1658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462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995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2551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125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