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011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669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755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62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503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970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566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861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574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545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409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928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172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887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735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