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03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30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6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10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26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131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01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6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21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197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0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2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42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9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27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7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47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