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476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5302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1574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0167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4881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6940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80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3233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8179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1676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95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667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3694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