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105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610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792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033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007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966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214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687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643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157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739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796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485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496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34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