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020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734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27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469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093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47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374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074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099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981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968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317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891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