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0021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2365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096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510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0982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6976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99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330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1665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375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450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196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74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7097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6247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9054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9164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