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413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48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146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139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938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630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110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151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023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239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562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22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36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963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14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