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24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172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91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182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518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741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65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252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055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43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72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3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633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