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462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594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9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126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204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40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75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96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83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246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828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966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299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479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988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