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797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24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211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623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9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794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049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416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917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766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645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53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8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