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832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662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57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933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95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539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08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52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393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435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007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48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427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602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036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100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34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