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8594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3588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045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396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1242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983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1127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915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094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758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416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155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1345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753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616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516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660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