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038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4649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52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0010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1986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80555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7107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8033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6354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4969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1553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5742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3110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1784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16939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