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940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37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11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569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196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82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319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85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70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233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130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3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4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86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752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