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440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175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272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950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930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674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512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602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482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725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52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186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806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398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308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0767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794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