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43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8414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4245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673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870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6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9243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730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8626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16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56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267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562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