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569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583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644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819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236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452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628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217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113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52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332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063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409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154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800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