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7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62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90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57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6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96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06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84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15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7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3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5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39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4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2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61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69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