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363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603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422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095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530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535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86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673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778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527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52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208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12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