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62679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40641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85942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17949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43335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24799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34695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80812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42197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57685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05774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33218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5435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91439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01860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