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88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89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05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957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426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23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68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313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47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730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07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745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558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02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64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478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64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