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29895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71058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