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20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545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345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42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39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373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45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491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267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190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9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9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005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797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69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727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461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