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98753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305975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492634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943359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646889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248803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608983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968635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80417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33311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5857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30927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98726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