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74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624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404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650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749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334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417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771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157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678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27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548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65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973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296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