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327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25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945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85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737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800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612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317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066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91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398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259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15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562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553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