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605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399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287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190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012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087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241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103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227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522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892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084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029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868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871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