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707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438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05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890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278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710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476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947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576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854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50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118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781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