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265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152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852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533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567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561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762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058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86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454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930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986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244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811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433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