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39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47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107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085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11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29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8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66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80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671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56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2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27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