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07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8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44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00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88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595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41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08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96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092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1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7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