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2819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69934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17877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3174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1369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7928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1176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8064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5149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32812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301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468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495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4593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6742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55820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3677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