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196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440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941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536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446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385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866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080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696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139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293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277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477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749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283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242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783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