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649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1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92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727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34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45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4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0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257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17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87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6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3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4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5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39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44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