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010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784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462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913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102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349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616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758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758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142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414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772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330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867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124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