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091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601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297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294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706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906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125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986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871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717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097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472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857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661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159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281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337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