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0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18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38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81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51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3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6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039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55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4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07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9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36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