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785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712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114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127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300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042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606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16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94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476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237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655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833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