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855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70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473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454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67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331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46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6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668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103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664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85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1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613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185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