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497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4653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6827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6637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624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528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7656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7315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004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3899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987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365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226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3855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7780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8401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1984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