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8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63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013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18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72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45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25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199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50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86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17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277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45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037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47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