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43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930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96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508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93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42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06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923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825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98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21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52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71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249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82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93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544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