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199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491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589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317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658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891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634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485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246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899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524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518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597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