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5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532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01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4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901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203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357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923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21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151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350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029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75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