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61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18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07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79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1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00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74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85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933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549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7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3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26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26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95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6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265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