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234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137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67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404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212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19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537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048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98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56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940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431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38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07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88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