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722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0157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0627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1440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034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6865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2578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9278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865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648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2062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498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7537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4962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639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