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91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607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312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210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085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9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734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31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744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414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71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552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267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269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092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735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621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