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61959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84237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