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3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536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2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77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783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179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619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376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99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239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978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497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91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