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5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44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47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47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06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63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757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75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69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51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33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60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34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