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365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49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278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96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77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10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543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696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844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514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59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601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269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394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248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296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725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