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1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34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64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1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2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13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17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730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3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173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3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124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2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7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