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310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754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491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893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089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806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838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744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423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559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642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593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095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424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648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121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980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