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91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2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05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27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719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74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0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04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27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228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3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1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507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