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74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026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3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497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20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661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457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170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971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072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060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940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982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71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009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