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11738848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76521709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