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556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6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67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725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38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14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1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76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886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6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928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43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97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24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