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180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904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273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891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394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675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76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307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087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715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564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602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38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