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436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571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175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583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774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811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417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895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037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153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904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391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065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