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77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97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72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17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33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64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7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73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9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06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171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76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2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1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56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59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309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