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257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353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326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320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079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326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014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202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265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801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578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616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151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487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740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553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934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