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81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579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488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02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09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1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008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69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76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85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14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765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627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99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8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