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87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055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582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14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33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161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41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18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18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28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29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1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740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