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47954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27036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36761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32633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23621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39432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63693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32230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23595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54300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04815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40347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74249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46971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6672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77716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43840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