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811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186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938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56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787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22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144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311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208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530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746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680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187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312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458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