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10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34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19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89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476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069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921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049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8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86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04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531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570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54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62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12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