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39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994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09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572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604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535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857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06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52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580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7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535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43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898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79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