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753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280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86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262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119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199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584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390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142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787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771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403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809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