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64796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6268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1250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4821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7348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7288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6529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45446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1300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3410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359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110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40918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18385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2303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6978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2656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