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25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692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116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860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062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869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515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674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395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594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119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063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860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