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681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722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076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929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0838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7712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6555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006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5310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2709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6884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595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635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6976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248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