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288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4923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511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220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511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8220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6468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803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1978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88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388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794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7535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8876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87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