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964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86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03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91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549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15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72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610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588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156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06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5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07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57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207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148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57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