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29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025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128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046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604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65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954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636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41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039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09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75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191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