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79364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96459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37323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42933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24441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92166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621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95426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88114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89089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79794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49009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36670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02848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77902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