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276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640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326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488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100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170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87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204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478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627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116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00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495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30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01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621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928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