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9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264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453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55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50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42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67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85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5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69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41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3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9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