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854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477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505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5320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3636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2303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8889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6740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02385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59468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8348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0913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5029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