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90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10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491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89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734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81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05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9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4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3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79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1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5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649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040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34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713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