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05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829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536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202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187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459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741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600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62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943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996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968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399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801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925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